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14878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31708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568771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353253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90580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7807574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802303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