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382530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48307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27759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727196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