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06867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87021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