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2812736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8797803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