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8785239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648144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883044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02870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3903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133141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753379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