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864643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077077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808465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217837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