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972156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0777594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814368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7107952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727502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4191676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27344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