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672034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820644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1636604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835351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